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NTET FIRM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ECLARAŢI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>Subsemnat(a)ul ………………………………………………………, Manager al ………………………………………….., declar următoare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>copiile xerox anexate, inscripţionate “Conform original”, sunt identice cu documentele origi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it-IT"/>
        </w:rPr>
        <w:t>originalele după care s-au executat xero-copiile nu reprezintă falsur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sonalul relevant (de conducere tehnică, de execuţie) cunoaşte şi aplică întocmai prevederile cuprinse în regulamentele (CE) 842/2006, (CE) 1516/2007, (CE) 303/2008 şi (CE) 307/2008, în limita competenţelor recunoscute prin certifi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it-IT"/>
        </w:rPr>
        <w:t>societatea este dotată tehnic corespunzător, cel puţin în conformitate cu Anexa de Dotare Tehnică (ADT) din cadrul RC-AGFR, pentru satisfacerea exigenţelor regulamentelor de referinţă, după caz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: </w:t>
        <w:tab/>
        <w:tab/>
        <w:tab/>
        <w:tab/>
        <w:tab/>
        <w:tab/>
        <w:tab/>
        <w:tab/>
        <w:tab/>
        <w:t>Reprezentant legal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it-IT"/>
        </w:rPr>
        <w:t>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Declaraţie FIRMĂ (Societate Comercială) </w:t>
      <w:tab/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2:00Z</dcterms:created>
  <dc:creator>Dragoescu Eugenu</dc:creator>
  <dc:description/>
  <dc:language>en-US</dc:language>
  <cp:lastModifiedBy>Mary</cp:lastModifiedBy>
  <dcterms:modified xsi:type="dcterms:W3CDTF">2014-01-25T13:31:00Z</dcterms:modified>
  <cp:revision>4</cp:revision>
  <dc:subject/>
  <dc:title>DECLARATIE</dc:title>
</cp:coreProperties>
</file>