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ERERE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semnat(a)ul RTE ………………………………………………., domiciliat în ….…………......., Str. ................................................ Nr. ....., Bl. ........, Sc. ....., Et. ....., Ap. …, Sector/Judet ……………….., telefon …………………….., solicit certificarea ca responsabil tehnic pentru coordonarea operaţiilor specificate în art. 2, alin. 1, lit. a, b, c, d / (CE 303/2008 în conformitate cu art. 5 / (CE 842/2006), precum şi conform art. 3.3.1.2. a), RC-AGF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enţionez faptul că, cunosc şi aplic întocmai prevederile cuprins</w:t>
      </w:r>
      <w:r>
        <w:rPr>
          <w:sz w:val="28"/>
          <w:szCs w:val="28"/>
          <w:lang w:val="it-IT"/>
        </w:rPr>
        <w:t>e în regulamentele CE 842/2006 şi ale subsidiarelor sale (1494/2007, 1516/2007, 303, 307/2008 şi 1005/2009)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: </w:t>
        <w:tab/>
        <w:tab/>
        <w:tab/>
        <w:tab/>
        <w:tab/>
        <w:tab/>
        <w:tab/>
        <w:tab/>
        <w:tab/>
        <w:tab/>
        <w:t>Semnatura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lang w:val="it-IT"/>
      </w:rPr>
      <w:t xml:space="preserve">Cerere certificare ca RTE (Responsabil Tehnic cu Execuţia)   </w:t>
      <w:tab/>
    </w:r>
    <w:hyperlink r:id="rId1">
      <w:r>
        <w:rPr>
          <w:rStyle w:val="InternetLink"/>
          <w:lang w:val="it-IT"/>
        </w:rPr>
        <w:t>www.agfr-instruire-certificare.ro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34:00Z</dcterms:created>
  <dc:creator>Dragoescu Eugenu</dc:creator>
  <dc:description/>
  <dc:language>en-US</dc:language>
  <cp:lastModifiedBy>Mary</cp:lastModifiedBy>
  <dcterms:modified xsi:type="dcterms:W3CDTF">2014-01-25T12:40:00Z</dcterms:modified>
  <cp:revision>8</cp:revision>
  <dc:subject/>
  <dc:title>CERERE</dc:title>
</cp:coreProperties>
</file>