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DECLARAŢI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ubsemnat(a)ul RTE ………………………………………………………, la ……...…………………………….., cunoscând prevederile legale cu privire la declaraţiile în fals, declar următoarel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en-US"/>
        </w:rPr>
        <w:t>am studiile, experienţa şi cunoştinţele tehnice necesare privind aplicarea prevederilor cuprinse în regulamentele (CE) 842/2</w:t>
      </w:r>
      <w:r>
        <w:rPr>
          <w:sz w:val="28"/>
          <w:szCs w:val="28"/>
          <w:lang w:val="it-IT"/>
        </w:rPr>
        <w:t>006, (CE) 1494/2007, 1516/2007, 303, 307/2008 şi 1005/20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copiile xerox anexate, inscripţionate “Conform original”, sunt identice cu documentele original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riginalele după care s-au executat xero-copiile nu reprezintă falsur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it-IT"/>
        </w:rPr>
        <w:t>PFA/SC este dotată tehnic corespunzător conform Anexei de Dotare Tehnică din RC-AGF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rsonalul operator cunoaşte şi aplică întocmai prevederile cuprinse în regulamentele (CE) 842/2006, 1494/2007, 1516/2007, 303, 307/2008 şi 1005/2009 în limita competenţelor asumate;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ata: </w:t>
        <w:tab/>
        <w:tab/>
        <w:tab/>
        <w:tab/>
        <w:tab/>
        <w:tab/>
        <w:tab/>
        <w:t>Responsabil Tehic cu Execuţia,</w:t>
      </w:r>
    </w:p>
    <w:p>
      <w:pPr>
        <w:pStyle w:val="Normal"/>
        <w:ind w:left="4248" w:firstLine="708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.................................................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 xml:space="preserve">Declaraţie RTE (Responsabil Tehnic cu Execuţia) </w:t>
      <w:tab/>
    </w:r>
    <w:hyperlink r:id="rId1">
      <w:r>
        <w:rPr>
          <w:rStyle w:val="InternetLink"/>
          <w:lang w:val="it-IT"/>
        </w:rPr>
        <w:t>www.agfr-instruire-certificare.ro</w:t>
      </w:r>
    </w:hyperlink>
    <w:r>
      <w:rPr>
        <w:lang w:val="it-IT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gfr-instruire-certificare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02:00Z</dcterms:created>
  <dc:creator>Dragoescu Eugenu</dc:creator>
  <dc:description/>
  <dc:language>en-US</dc:language>
  <cp:lastModifiedBy>Mary</cp:lastModifiedBy>
  <dcterms:modified xsi:type="dcterms:W3CDTF">2014-01-25T13:24:00Z</dcterms:modified>
  <cp:revision>8</cp:revision>
  <dc:subject/>
  <dc:title>DECLARATIE</dc:title>
</cp:coreProperties>
</file>