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DECLARAŢIE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s-ES"/>
        </w:rPr>
        <w:t>Subsemnat(a)ul ………………………………………………………, Manager al ………………………………………….., declar următoarel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n-US"/>
        </w:rPr>
        <w:t>copiile xerox anexate, inscripţionate “Conform original”, sunt identice cu documentele original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n-US"/>
        </w:rPr>
        <w:t xml:space="preserve">originalele după care s-au </w:t>
      </w:r>
      <w:r>
        <w:rPr>
          <w:sz w:val="28"/>
          <w:szCs w:val="28"/>
          <w:lang w:val="it-IT"/>
        </w:rPr>
        <w:t>executat xero-copiile nu reprezintă falsuri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ersonalul relevant (de conducere tehnică, de execuţie) cunoaşte şi aplică întocmai prevederile cuprinse în regulamentele (CE) 842/2006, 1494/2007, 1516/2007, 303, 307/2008 şi 1005/2009, în limita competenţelor recunoscute prin certificar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s-ES"/>
        </w:rPr>
        <w:t>PFA este dotată tehnic corespunzător, cel puţin în conformitate cu Anexa de Dotare Tehnică (ADT) din cadrul RC-AGFR, pentru satisfacerea exigenţelor regulamentelor de referinţă, după caz.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Data: </w:t>
        <w:tab/>
        <w:tab/>
        <w:tab/>
        <w:tab/>
        <w:tab/>
        <w:tab/>
        <w:tab/>
        <w:tab/>
        <w:tab/>
        <w:t>Reprezentant legal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  <w:lang w:val="it-IT"/>
        </w:rPr>
        <w:t>.......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it-IT"/>
      </w:rPr>
      <w:t xml:space="preserve">Declaraţie PFA (Persoana Fizică Autorizată) </w:t>
      <w:tab/>
      <w:tab/>
    </w:r>
    <w:hyperlink r:id="rId1">
      <w:r>
        <w:rPr>
          <w:rStyle w:val="InternetLink"/>
          <w:lang w:val="it-IT"/>
        </w:rPr>
        <w:t>www.agfr-instruire-certificare.ro</w:t>
      </w:r>
    </w:hyperlink>
    <w:r>
      <w:rPr>
        <w:lang w:val="it-IT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gfr-instruire-certificare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00:00Z</dcterms:created>
  <dc:creator>Dragoescu Eugenu</dc:creator>
  <dc:description/>
  <dc:language>en-US</dc:language>
  <cp:lastModifiedBy>Mary</cp:lastModifiedBy>
  <dcterms:modified xsi:type="dcterms:W3CDTF">2014-01-25T13:27:00Z</dcterms:modified>
  <cp:revision>6</cp:revision>
  <dc:subject/>
  <dc:title>DECLARATIE</dc:title>
</cp:coreProperties>
</file>