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PFA ……………………………………………..</w:t>
      </w:r>
    </w:p>
    <w:p>
      <w:pPr>
        <w:pStyle w:val="Normal"/>
        <w:rPr/>
      </w:pPr>
      <w:r>
        <w:rPr>
          <w:sz w:val="28"/>
          <w:szCs w:val="28"/>
          <w:lang w:val="it-IT"/>
        </w:rPr>
        <w:t>Adresă: Str. ............................................. Nr. ......... Judeţ/Sector .............................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ocalitate: ..................................... C.P. ......................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l/Fax. ...................................................... E-mail ....................................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r. Reg. Com. ................................. C.U.I. ..............................</w:t>
      </w:r>
    </w:p>
    <w:p>
      <w:pPr>
        <w:pStyle w:val="Normal"/>
        <w:rPr/>
      </w:pPr>
      <w:r>
        <w:rPr>
          <w:sz w:val="28"/>
          <w:szCs w:val="28"/>
          <w:lang w:val="en-GB"/>
        </w:rPr>
        <w:t>Denumire bancă: ……………………. Sucursala: ……………………………..…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Localitate: …………………… Cod IBAN: ………………………………………….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r. ………. / …………………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Către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ASOCIAŢIA GENERALĂ A FRIGOTEHNIŞTILOR DIN ROMÂNIA – AGFR</w:t>
      </w:r>
    </w:p>
    <w:p>
      <w:pPr>
        <w:pStyle w:val="Normal"/>
        <w:jc w:val="center"/>
        <w:rPr/>
      </w:pPr>
      <w:r>
        <w:rPr>
          <w:sz w:val="28"/>
          <w:szCs w:val="28"/>
          <w:lang w:val="it-IT"/>
        </w:rPr>
        <w:t>CP. 021414, Bucureşti, B-dul. Pache Protopopescu Nr. 66, Sector 2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retariat Tehnic (Punct de lucru) – Str. Ispravnicului, Nr. 41, Sector 2, Bucureşti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Ref.: Certificare </w:t>
      </w:r>
      <w:r>
        <w:rPr>
          <w:b/>
          <w:sz w:val="28"/>
          <w:szCs w:val="28"/>
          <w:lang w:val="it-IT"/>
        </w:rPr>
        <w:t>PFA &amp; Personal operator</w:t>
      </w:r>
      <w:r>
        <w:rPr>
          <w:bCs/>
          <w:sz w:val="28"/>
          <w:szCs w:val="28"/>
          <w:lang w:val="it-IT"/>
        </w:rPr>
        <w:t xml:space="preserve"> conform Regulamentului (CE) 842/2006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În atenţia: Prof. Univ. Dr. Ing. </w:t>
      </w:r>
      <w:r>
        <w:rPr>
          <w:b/>
          <w:sz w:val="28"/>
          <w:szCs w:val="28"/>
          <w:lang w:val="it-IT"/>
        </w:rPr>
        <w:t>Graţiela-Maria ŢÂRLEA</w:t>
      </w:r>
      <w:r>
        <w:rPr>
          <w:sz w:val="28"/>
          <w:szCs w:val="28"/>
          <w:lang w:val="it-IT"/>
        </w:rPr>
        <w:t xml:space="preserve"> – Preşedinte AGFR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CERER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PFA având ca domeniu de activitate principal ....................................................................., în conformitate cu Ordinul Ministerului Mediului Nr. 2682/2011 solicită certificarea ca societate conform Regulamentul (CE) Nr. 303/2008 al Comisiei, art. 9, pentru lucrări conform art. 2, alin. (2), lit. (a) şi (b), respectiv activităţi de instalare, întreţinere şi reparaţii şi a personalului operator propriu: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ntru lucrări conform Regulamentului (CE) nr. 303/2008 al Comisiei, art. 2, alin. (1), lit. (a), (b), (c) şi (d), respectiv activităţi de instalare, întreţinere şi reparaţii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Responsabil Tehnic cu Execuţia: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D-l. .................................................... conform RC-AGFR pct. 3.3.1.2</w:t>
      </w:r>
      <w:r>
        <w:rPr>
          <w:sz w:val="28"/>
          <w:szCs w:val="28"/>
          <w:lang w:val="it-IT"/>
        </w:rPr>
        <w:t xml:space="preserve"> a)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tru susţinerea solicitării, anexăm documentele conform Opisului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u mulţumiri, </w:t>
        <w:tab/>
        <w:tab/>
        <w:tab/>
        <w:tab/>
        <w:tab/>
        <w:tab/>
        <w:tab/>
        <w:t>Reprezentant lega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……………………………….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TENT PFA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pis document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FOARTE IMPORTANT!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it-IT"/>
        </w:rPr>
        <w:t>FIECARE PFA TREBUIE SĂ TRIMITĂ 2 (DOUĂ) DOSARE UNUL DE INSTRUIRE OPERATORI ŞI ALTUL DE CERTIFICARE PFA ŞI OPERATORI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SAR INSTRUIRE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ERE REPREZENTANT LEGAL P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IŞĂ ÎNSCRIE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CUMENTE NECESA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ME EVALUARE PE PARCURS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SAR CERTIFICARE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ER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I – COPIE CONFORM CU ORIGINALUL ŞI ŞTAMPIL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ATE PF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it-IT"/>
        </w:rPr>
        <w:t>DECLARAŢIE PE PROPRIE RĂSPUNDERE A MANAGERULUI CĂ REPREZINTĂ ŞI ANGAJEAZĂ LEGAL PF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IŞĂ FORMULAR INTERVENŢI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TARE TEHNICĂ – PFA – LISTĂ OBLIGATORI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lang w:val="it-IT"/>
      </w:rPr>
      <w:t xml:space="preserve">Cerere certificare ca PFA (Persoana Fizică Autorizată)   </w:t>
      <w:tab/>
    </w:r>
    <w:hyperlink r:id="rId1">
      <w:r>
        <w:rPr>
          <w:rStyle w:val="InternetLink"/>
          <w:lang w:val="it-IT"/>
        </w:rPr>
        <w:t>www.agfr-instruire-certificare.ro</w:t>
      </w:r>
    </w:hyperlink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27:00Z</dcterms:created>
  <dc:creator>Dragoescu Eugenu</dc:creator>
  <dc:description/>
  <dc:language>en-US</dc:language>
  <cp:lastModifiedBy>Mary</cp:lastModifiedBy>
  <dcterms:modified xsi:type="dcterms:W3CDTF">2014-01-25T13:17:00Z</dcterms:modified>
  <cp:revision>8</cp:revision>
  <dc:subject/>
  <dc:title>CERERE</dc:title>
</cp:coreProperties>
</file>